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9.12.2022 № 120 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й результатов предоставления </w:t>
        <w:br/>
        <w:t>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</w:t>
        <w:br/>
        <w:t xml:space="preserve"> в установленном им порядке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 (далее – субсидия, результаты предоставления субсиди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>объем налогов, сборов, уплаченных получателем субсидии в федеральный бюджет от реализации нового инвестиционного проекта ежегодно, с 2022 по 2034 год, нарастающим итогом (по итогам 2022 года и по итогам каждого года, следующего за 2022 годом), тыс. рублей;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налогов, сборов, уплаченных получателем субсидии в областной бюджет от реализации нового инвестиционного проекта ежегодно, с 2022 по 2034 год, нарастающим итогом (по итогам 2022 года и по итогам каждого года, следующего за 2022 годом), тыс. руб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Определение значений результатов предоставления субсидии в 2022 – 2034 годах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ов предоставления субсидии определяется на период с 2022 по 2034 годы нарастающим итогом в соответствии с заявлением о предоставлении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, по форме, установленной приложением № 1 </w:t>
      </w:r>
      <w:r>
        <w:rPr>
          <w:sz w:val="28"/>
        </w:rPr>
        <w:t xml:space="preserve">к Регламенту представления и рассмотрения документов для предоставления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, утвержденному распоряжением министерства сельского хозяйства и продовольствия Кировской области от 19.12.2022 № 119 </w:t>
        <w:br/>
        <w:t xml:space="preserve">«О представлении и рассмотрении документов для предоставления </w:t>
        <w:br/>
        <w:t xml:space="preserve">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». </w:t>
      </w:r>
      <w:r>
        <w:rPr>
          <w:sz w:val="28"/>
          <w:szCs w:val="28"/>
        </w:rPr>
        <w:t xml:space="preserve">При этом </w:t>
      </w:r>
      <w:r>
        <w:rPr>
          <w:rFonts w:eastAsia="Calibri"/>
          <w:bCs/>
          <w:sz w:val="28"/>
          <w:szCs w:val="28"/>
          <w:lang w:eastAsia="en-US"/>
        </w:rPr>
        <w:t xml:space="preserve">значение результата предоставления субсидии «объем налогов, сборов, уплаченных получателем субсидии в федеральный бюджет от реализации нового инвестиционного проекта ежегодно, с 2022 по 2034 год, нарастающим итогом (по итогам 2022 года и по итогам каждого года, следующего за 2022 годом), тыс. рублей» на 2034 год устанавливается </w:t>
      </w:r>
      <w:r>
        <w:rPr>
          <w:rFonts w:eastAsia="Calibri"/>
          <w:bCs/>
          <w:spacing w:val="-2"/>
          <w:sz w:val="28"/>
          <w:szCs w:val="28"/>
          <w:lang w:eastAsia="en-US"/>
        </w:rPr>
        <w:t>не ниже размера субсидии, предоставляемой в рамках реализации одного нового инвестиционного проекта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ие значения результатов предоставления субсидии определяются как: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bCs/>
          <w:sz w:val="28"/>
          <w:szCs w:val="27"/>
        </w:rPr>
        <w:t>сумма налогов и сборов, уплаченных получателем субсидии в федеральный бюджет от реализации нового инвестиционного проекта ежегодно, с 2022 по 2034 годы, нарастающим итогом (по итогам 2022 года и по итогам каждого года, следующего за 2022 годом) –</w:t>
      </w:r>
      <w:r>
        <w:rPr>
          <w:sz w:val="28"/>
          <w:szCs w:val="27"/>
        </w:rPr>
        <w:t xml:space="preserve"> по данным ежегодного отчета о достижении значений показателей результатов предоставления субсидии частного инвестора, заверенного руководителем получателя субсидии, по форме, предусмотренной соглашением о предоставлении </w:t>
      </w:r>
      <w:r>
        <w:rPr>
          <w:sz w:val="28"/>
          <w:szCs w:val="28"/>
        </w:rPr>
        <w:t>субсидии</w:t>
      </w:r>
      <w:r>
        <w:rPr>
          <w:sz w:val="28"/>
          <w:szCs w:val="27"/>
        </w:rPr>
        <w:t>;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7"/>
        </w:rPr>
      </w:pPr>
      <w:r>
        <w:rPr>
          <w:bCs/>
          <w:sz w:val="28"/>
          <w:szCs w:val="27"/>
        </w:rPr>
        <w:t>сумма налогов и сборов, уплаченных получателем субсидии в областной бюджет от реализации нового инвестиционного проекта ежегодно, с 2022 по 2034 годы, нарастающим итогом (по итогам 2022 года и по итогам каждого года, следующего за 2022 годом)</w:t>
      </w:r>
      <w:r>
        <w:rPr>
          <w:sz w:val="28"/>
          <w:szCs w:val="27"/>
        </w:rPr>
        <w:t xml:space="preserve"> – по данным ежегодного отчета о достижении значений показателей результатов предоставления субсидии частного инвестора, заверенного руководителем получателя субсидии, по форме, предусмотренной соглашением о предоставлении </w:t>
      </w:r>
      <w:r>
        <w:rPr>
          <w:sz w:val="28"/>
          <w:szCs w:val="28"/>
        </w:rPr>
        <w:t>субсидии</w:t>
      </w:r>
      <w:r>
        <w:rPr>
          <w:sz w:val="28"/>
          <w:szCs w:val="27"/>
        </w:rPr>
        <w:t>.</w:t>
      </w:r>
    </w:p>
    <w:p>
      <w:pPr>
        <w:pStyle w:val="Normal"/>
        <w:spacing w:lineRule="auto" w:line="312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 если в проекте соглашения о предоставлении субсидии (далее – Соглашение, проект Соглашения) (в том числе в приложении к проекту Соглашения), подписанном частным инвестором, значение результата предоставления субсиди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объем налогов, сборов, уплаченных получателем субсидии в федеральный бюджет от реализации нового инвестиционного проекта ежегодно, с 2022 по 2034 год, нарастающим итогом (по итогам 2022 года и по итогам каждого года, следующего </w:t>
        <w:br/>
        <w:t>за 2022 годом), тыс. рублей</w:t>
      </w:r>
      <w:r>
        <w:rPr>
          <w:rFonts w:eastAsia="Calibri"/>
          <w:bCs/>
          <w:sz w:val="28"/>
          <w:szCs w:val="28"/>
          <w:lang w:eastAsia="en-US"/>
        </w:rPr>
        <w:t>» на 2034 год</w:t>
      </w:r>
      <w:r>
        <w:rPr>
          <w:bCs/>
          <w:sz w:val="28"/>
          <w:szCs w:val="27"/>
        </w:rPr>
        <w:t xml:space="preserve"> </w:t>
      </w:r>
      <w:r>
        <w:rPr>
          <w:sz w:val="28"/>
          <w:szCs w:val="28"/>
        </w:rPr>
        <w:t>указано</w:t>
      </w:r>
      <w:r>
        <w:rPr>
          <w:bCs/>
          <w:sz w:val="28"/>
          <w:szCs w:val="27"/>
        </w:rPr>
        <w:t xml:space="preserve"> менее</w:t>
      </w:r>
      <w:r>
        <w:rPr>
          <w:rFonts w:eastAsia="Calibri"/>
          <w:bCs/>
          <w:sz w:val="28"/>
          <w:szCs w:val="28"/>
          <w:lang w:eastAsia="en-US"/>
        </w:rPr>
        <w:t xml:space="preserve"> размера выплаченной субсидии в рамках одного нового инвестиционного проекта, </w:t>
      </w:r>
      <w:r>
        <w:rPr>
          <w:sz w:val="28"/>
          <w:szCs w:val="28"/>
        </w:rPr>
        <w:t>Соглашение, предметом которого является предоставление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, с таким частным инвесторо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55:00Z</dcterms:created>
  <dc:creator>1</dc:creator>
  <dc:description/>
  <cp:keywords/>
  <dc:language>en-US</dc:language>
  <cp:lastModifiedBy>Администратор безопасности</cp:lastModifiedBy>
  <cp:lastPrinted>2022-12-07T14:53:00Z</cp:lastPrinted>
  <dcterms:modified xsi:type="dcterms:W3CDTF">2022-12-20T14:13:00Z</dcterms:modified>
  <cp:revision>30</cp:revision>
  <dc:subject/>
  <dc:title>МЕТОДИКА</dc:title>
</cp:coreProperties>
</file>